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1</w:t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зменения и дополн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в </w:t>
      </w:r>
      <w:r>
        <w:rPr>
          <w:b/>
          <w:bCs/>
          <w:sz w:val="26"/>
          <w:szCs w:val="26"/>
        </w:rPr>
        <w:t>Инструкцию о порядке совместных действий железнодорожных администраций государств-участников Содружества Независимых Государств, Латвийской Республики, Литовской Республики, Эстонской Республики по служебному расследованию нарушений безопасности движения в поездной и маневровой работе</w:t>
      </w:r>
    </w:p>
    <w:p>
      <w:pPr>
        <w:pStyle w:val="TextBody"/>
        <w:numPr>
          <w:ilvl w:val="0"/>
          <w:numId w:val="0"/>
        </w:numPr>
        <w:ind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>1. Название, после слов «Независимых Государств» - дополнить словом «Грузии»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>2. П.1 (Общие положения) и далее по тексту слова: «государств СНГ и Балтии »  -  заменить на слова  «СНГ, Грузии и Балтии»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>3. П.2.1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второй абзац, первая строка - исключить слова «могут быть»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4. П.2.1, второй абзац после слов: «технических средств» - дополнить словами: «ремонтного предприятия»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 w:val="26"/>
          <w:szCs w:val="26"/>
        </w:rPr>
        <w:t>5. П.2.1, третий абзац -  изложить в следующей редакции: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>«В сообщении должны быть указаны обстоятельства нарушения безопасности, место и время прибытия приглашенных полномочных представителей лиц, причастных к нарушению безопасности, а также сведения, уточняющие сложившуюся ситуацию»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>6. П.3.1 - изложить в следующей редакции: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3.1 Служебное расследование нарушения безопасности производится в соответствии с внутригосударственным  законодательством, нормативными актами и процедурами, действующими на территории железнодорожной администрации – пользовательницы, и настоящей Инструкцией.»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7. П.3.2,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зложить в ново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«3.2. Служебное расследование нарушения безопасности движения проводит комиссия, которую назначает и созывает железнодорожная администрация-пользовательница.Членами комиссии являются  представители  железнодорожной администрации-пользовательницы и представители  железнодорожных администраций-собственниц  государств СНГ, Грузии или Балтии, причастных к данному событию. Председателем комиссии является представитель железнодорожной администрации, созывающей эту комиссию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Администрация-собственница имеет право направлять (включать в состав комиссии) для участия в работе комиссий причастных работников структур своей администрации. Количество членов комиссии не ограничивае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ям железнодорожных администраций-собственниц, участвующим в расследовании нарушения безопасности, должны быть созданы нормальные условия пребывания и работы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боте комиссии с правом совещательного голоса могут принимать участие приглашенные для участия в расследовании полномочные представители ремонтного предприятия или завода – изготовителя подвижного состава или других технических средств, а также перевозчика, владельца инфраструктуры, оператора подвижного состава  и иных субъектов перевозочного процесса.»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>8. П.3.3, последнее предложение второго абзаца - изложить в следующей редакции: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>«Результаты и выводы расследования в этом случае являются обязательными для железнодорожных администраций-собственниц, не принимавших участия в расследовании, и высылаются в их адрес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 ПП.3.5.1 – слова «государственной администрацией-пользовательницей» заменить на «железнодорожной «администрацией-пользовательницей»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 w:val="26"/>
          <w:szCs w:val="26"/>
        </w:rPr>
        <w:t>10.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.4.1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вое предложение после слов: «администрации-пользовательницы</w:t>
      </w:r>
      <w:r>
        <w:rPr>
          <w:b/>
          <w:sz w:val="26"/>
          <w:szCs w:val="26"/>
        </w:rPr>
        <w:t xml:space="preserve">» -  </w:t>
      </w:r>
      <w:r>
        <w:rPr>
          <w:sz w:val="26"/>
          <w:szCs w:val="26"/>
        </w:rPr>
        <w:t>дополнить словами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«и настоящей Инструкцией»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>11. П.4.1 -  второе предложение – исключить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>12. П.4.3 -  изложить в  новой  редакции: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>«4.3 Материалы служебного расследования нарушения безопасности составляются на русском языке (или в переводе на русский язык) в согласованном сторонами количестве экземпляров и направляются железнодорожным администрациям, которые признаны причастными к данному нарушению безопасности»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3. П.4.8 -  изложить в новой редакци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4.8. В случае если виновная железнодорожная администрация в добровольном порядке не выполняет решение экспертной группы, заинтересованная сторона может обратиться в судебные органы по месту нахождения ответчика для взыскания материального ущерба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56:00Z</dcterms:created>
  <dc:creator>КатасоноваЗЮ</dc:creator>
  <dc:description/>
  <cp:keywords/>
  <dc:language>en-US</dc:language>
  <cp:lastModifiedBy>Я</cp:lastModifiedBy>
  <cp:lastPrinted>2014-09-10T15:26:00Z</cp:lastPrinted>
  <dcterms:modified xsi:type="dcterms:W3CDTF">2014-10-21T19:40:00Z</dcterms:modified>
  <cp:revision>6</cp:revision>
  <dc:subject/>
  <dc:title/>
</cp:coreProperties>
</file>